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MORANDUM: May 20,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 Miguel Rodriguez, Piz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 Gary Hodge, Camc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 2008 Gmelina Sele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igue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hed is a spreadsheet “GmelinaSelections2008”.  There are two pages, one for the provenance effects, and one with the selection candidates.  Some comments on the dat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rvival in all three of these tests (47-09-01A, 47-09-02C1, and 47-09-05C2) was pretty low, at 31%, 53% and 48%.  Because of this, the family heritability was very low and family differences are not reliab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re were significant provenance differences, however, so I think it would be a good idea to select more trees from the provenances that grew better.  </w:t>
      </w:r>
    </w:p>
    <w:p>
      <w:pPr>
        <w:pStyle w:val="Normal"/>
        <w:numPr>
          <w:ilvl w:val="1"/>
          <w:numId w:val="1"/>
        </w:numPr>
        <w:rPr/>
      </w:pPr>
      <w:r>
        <w:rPr/>
        <w:t>On the provenance effect page is a suggested number of selections to take from each provenance, e.g., provenance 1 = Saiyoke you should select 5 trees, from provenance 2 = Pong Nam Ran you should select 2 trees, etc.</w:t>
      </w:r>
    </w:p>
    <w:p>
      <w:pPr>
        <w:pStyle w:val="Normal"/>
        <w:numPr>
          <w:ilvl w:val="1"/>
          <w:numId w:val="1"/>
        </w:numPr>
        <w:rPr/>
      </w:pPr>
      <w:r>
        <w:rPr/>
        <w:t>I suggest that you also make  5 selections each from the SCC Bulk and the Stone Seed Orchard control.  These sources grew well, so you might as well try to capture some of those good gen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should not make more than one selection from a family.</w:t>
      </w:r>
    </w:p>
    <w:p>
      <w:pPr>
        <w:pStyle w:val="Normal"/>
        <w:numPr>
          <w:ilvl w:val="1"/>
          <w:numId w:val="1"/>
        </w:numPr>
        <w:rPr/>
      </w:pPr>
      <w:r>
        <w:rPr/>
        <w:t>Remember that test 47-09-02C1 was only a provenance test, where each provenance is represented by a bulk of 20 families.  The seed collectors sent the seed to Raleigh already mixed.  Provenance 14 = Sin Thaut looks pretty good, and I suggest that you make 12 selections from that provenance.  So we will hope that end up with selections from at least 9 or 10 different families from that provenan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▫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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  <w:szCs w:val="16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4">
    <w:name w:val="WW8Num1z4"/>
    <w:qFormat/>
    <w:rPr>
      <w:rFonts w:ascii="Wingdings" w:hAnsi="Wingdings" w:cs="Wingdings"/>
      <w:sz w:val="16"/>
      <w:szCs w:val="16"/>
    </w:rPr>
  </w:style>
  <w:style w:type="character" w:styleId="WW8Num1z7">
    <w:name w:val="WW8Num1z7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7:40:00Z</dcterms:created>
  <dc:creator>Gary Hodge</dc:creator>
  <dc:description/>
  <dc:language>en-US</dc:language>
  <cp:lastModifiedBy>Gary Hodge</cp:lastModifiedBy>
  <dcterms:modified xsi:type="dcterms:W3CDTF">2008-05-20T17:53:00Z</dcterms:modified>
  <cp:revision>1</cp:revision>
  <dc:subject/>
  <dc:title>MEMORANDUM: May 20, 2008</dc:title>
</cp:coreProperties>
</file>